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желдора от 10.06.2010 N 2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Федерального агентства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19"/>
        <w:gridCol w:w="946"/>
        <w:gridCol w:w="2700"/>
        <w:gridCol w:w="1349"/>
        <w:gridCol w:w="1485"/>
        <w:gridCol w:w="1621"/>
        <w:gridCol w:w="1753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ведомления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едеральном государственном     </w:t>
              <w:br/>
              <w:t xml:space="preserve">гражданском служащем, направившем уведомление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>уведомлен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принявшего </w:t>
              <w:br/>
              <w:t xml:space="preserve">уведомление 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удостоверяющий   </w:t>
              <w:br/>
              <w:t>личность, - паспорт</w:t>
              <w:br/>
              <w:t xml:space="preserve">гражданина     </w:t>
              <w:br/>
              <w:t xml:space="preserve">Российской     </w:t>
              <w:br/>
              <w:t xml:space="preserve">Федерации;     </w:t>
              <w:br/>
              <w:t xml:space="preserve">служебное     </w:t>
              <w:br/>
              <w:t xml:space="preserve">удостовере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едерального агентства железнодорожного транспорт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