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оборонпоставки от 26.07.2010 N 4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уведомлений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целях склонения федерального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ащего центрального аппарата Федерального агентства по постав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оружения, военной, специальной техники и материаль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945"/>
        <w:gridCol w:w="1486"/>
        <w:gridCol w:w="1484"/>
        <w:gridCol w:w="1080"/>
        <w:gridCol w:w="1081"/>
        <w:gridCol w:w="1483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>уведом-</w:t>
              <w:br/>
              <w:t xml:space="preserve">ления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ражданском   </w:t>
              <w:br/>
              <w:t xml:space="preserve">служащем, направившем   </w:t>
              <w:br/>
              <w:t xml:space="preserve">уведомление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листов </w:t>
              <w:br/>
              <w:t>уведом-</w:t>
              <w:br/>
              <w:t xml:space="preserve">ления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лица,  </w:t>
              <w:br/>
              <w:t>приняв-</w:t>
              <w:br/>
              <w:t xml:space="preserve">шего   </w:t>
              <w:br/>
              <w:t>уведом-</w:t>
              <w:br/>
              <w:t xml:space="preserve">ление, </w:t>
              <w:br/>
              <w:t xml:space="preserve">и его  </w:t>
              <w:br/>
              <w:t>подпись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щаемая</w:t>
              <w:br/>
              <w:t xml:space="preserve">должность </w:t>
              <w:br/>
              <w:t xml:space="preserve">должност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номер   </w:t>
              <w:br/>
              <w:t xml:space="preserve">телефона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4</Characters>
  <CharactersWithSpaces>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ое агентство по поставкам вооружения, военной, специальной техники и материальных средств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уведомлений о фактах обращения в целях склонения федерального государственного гражданского служащего центрального аппарата Федерального агентства по поставкам вооружения, военной, специальной техники и материальных средств к соверш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