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13.08.2010 N 19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представителя нанимателя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Минюста Росси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целях склонения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ого служаще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центральный аппарат Миню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и или 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а Минюст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349"/>
        <w:gridCol w:w="1350"/>
        <w:gridCol w:w="189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</w:t>
              <w:br/>
              <w:t xml:space="preserve">регистрации </w:t>
              <w:br/>
              <w:t xml:space="preserve">уведомления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федеральном    </w:t>
              <w:br/>
              <w:t xml:space="preserve">государственном гражданском </w:t>
              <w:br/>
              <w:t xml:space="preserve">служащем, передавшем или   </w:t>
              <w:br/>
              <w:t xml:space="preserve">направившем уведомление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 xml:space="preserve">содержание  </w:t>
              <w:br/>
              <w:t xml:space="preserve">уведомлен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, </w:t>
              <w:br/>
              <w:t xml:space="preserve">должность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телефона </w:t>
              <w:br/>
              <w:t xml:space="preserve">для   </w:t>
              <w:br/>
              <w:t>контактов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юстиции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центрального аппарата Минюста России или территориального органа Минюста России к совершению коррупционных правонарушений (примерная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