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граждан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о фактах обращения к н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ого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ведомлени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 уведомлений федеральных государственных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ащих Федеральной службы судебных приставов о ф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щения к ним в целях склонения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нтрального аппарата ФССП России (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ССП России по субъекту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2025"/>
        <w:gridCol w:w="1351"/>
        <w:gridCol w:w="1214"/>
        <w:gridCol w:w="1621"/>
        <w:gridCol w:w="134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талона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едеральном государственном </w:t>
              <w:br/>
              <w:t xml:space="preserve">гражданском служащем Федеральной службы </w:t>
              <w:br/>
              <w:t>судебных приставов, подавшем уведомле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>уведомления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 </w:t>
              <w:br/>
              <w:t>принявше-</w:t>
              <w:br/>
              <w:t xml:space="preserve">го уве-  </w:t>
              <w:br/>
              <w:t xml:space="preserve">домление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телефона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ая служба судебных приставов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федеральных государственных гражданских служащих Федеральной службы судебных приставов о фактах обращения к ним в целях склонения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