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10 N 10-96/4939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уведомлений 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или муниципальн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осударственного или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ппарата избирательной комисс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946"/>
        <w:gridCol w:w="2024"/>
        <w:gridCol w:w="1351"/>
        <w:gridCol w:w="1484"/>
        <w:gridCol w:w="1621"/>
        <w:gridCol w:w="1618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</w:t>
              <w:br/>
              <w:t>уведомления)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или      </w:t>
              <w:br/>
              <w:t xml:space="preserve">муниципальном служащем, направившем    </w:t>
              <w:br/>
              <w:t xml:space="preserve">уведомление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, -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;  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таможенная служб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государственного или муниципального служащего к совершению коррупционных правонарушений в Федеральной таможенной службе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