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Росрезерва от 29.10.2010 N 218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(работодателя) о фа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я в целях склонения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гражданского служа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государств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ервам (его территориального орган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вершению коррупционных правонарушений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гистрации уведомлений о фактах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 целях склонения гражданского служащего к соверш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государственного орга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945"/>
        <w:gridCol w:w="2970"/>
        <w:gridCol w:w="1349"/>
        <w:gridCol w:w="1485"/>
        <w:gridCol w:w="1621"/>
        <w:gridCol w:w="1618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, дата</w:t>
              <w:br/>
              <w:t>уведомления</w:t>
            </w:r>
          </w:p>
        </w:tc>
        <w:tc>
          <w:tcPr>
            <w:tcW w:w="6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ражданском служащем, направившем   </w:t>
              <w:br/>
              <w:t xml:space="preserve">уведомление                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</w:t>
              <w:br/>
              <w:t xml:space="preserve">принявшего </w:t>
              <w:br/>
              <w:t>уведомление</w:t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,      </w:t>
              <w:br/>
              <w:t xml:space="preserve">удостоверяющий    </w:t>
              <w:br/>
              <w:t xml:space="preserve">личность - паспорт  </w:t>
              <w:br/>
              <w:t xml:space="preserve">гражданина      </w:t>
              <w:br/>
              <w:t>Российской Федерации;</w:t>
              <w:br/>
              <w:t xml:space="preserve">служебное      </w:t>
              <w:br/>
              <w:t xml:space="preserve">удостоверение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актный</w:t>
              <w:br/>
              <w:t xml:space="preserve">номер  </w:t>
              <w:br/>
              <w:t xml:space="preserve">телефона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3</Characters>
  <CharactersWithSpaces>1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Федеральное агентство по государственным резервам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уведомлений о фактах обращения в целях склонения гражданского служащего Федерального агентства по государственным резервам к совершению коррупционных право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