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у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енно-техническому сотрудничеству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755"/>
        <w:gridCol w:w="1889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егист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государственного служащего Федеральной службы по военно-техническому сотрудничеству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