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БА РФ от 13.11.2010 N 787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ФМБА России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10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й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946"/>
        <w:gridCol w:w="2430"/>
        <w:gridCol w:w="1350"/>
        <w:gridCol w:w="1215"/>
        <w:gridCol w:w="1620"/>
        <w:gridCol w:w="175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  <w:br/>
              <w:t>уведомления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едеральном государственном   </w:t>
              <w:br/>
              <w:t xml:space="preserve">гражданском служащем, подавшем уведомлени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</w:t>
              <w:br/>
              <w:t xml:space="preserve">принявшего </w:t>
              <w:br/>
              <w:t>уведомление</w:t>
              <w:br/>
              <w:t>(с указанием</w:t>
              <w:br/>
              <w:t xml:space="preserve">данных о  </w:t>
              <w:br/>
              <w:t xml:space="preserve">выдаче   </w:t>
              <w:br/>
              <w:t xml:space="preserve">справки)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</w:t>
              <w:br/>
              <w:t xml:space="preserve">удостоверяющий  </w:t>
              <w:br/>
              <w:t>личность (паспорт</w:t>
              <w:br/>
              <w:t xml:space="preserve">гражданина    </w:t>
              <w:br/>
              <w:t xml:space="preserve">Российской    </w:t>
              <w:br/>
              <w:t xml:space="preserve">Федерации или  </w:t>
              <w:br/>
              <w:t xml:space="preserve">служебное     </w:t>
              <w:br/>
              <w:t xml:space="preserve">удостоверение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телефон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Федеральное медико-биологическое агентство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уведомлений о фактах обращения в целях склонения федерального государственного гражданского служащего ФМБА Росс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