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08.12.2010 N 539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ведомления представ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нимателя о фактах обра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целях склонения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граждански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природ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олог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местителей руко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органов исполните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и руководи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х территориальных органов к совер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рупционных правонару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рганизации проверки содержа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ведомлениях сведени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природы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декабря 2010 г. N 53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Жур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гистрации уведомлений о фактах обращения в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клонения федеральных государственных гражданских служа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истерства природных ресурсов и экологии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едерации, заместителей руководителей подведом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инприроды России федеральных органов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ласти и руководителей их территориальных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к совершению коррупционных право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чат "__" 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кончен "__" 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"___"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рок хранения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1214"/>
        <w:gridCol w:w="1350"/>
        <w:gridCol w:w="2025"/>
        <w:gridCol w:w="1621"/>
        <w:gridCol w:w="1620"/>
        <w:gridCol w:w="1483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N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время</w:t>
              <w:br/>
              <w:t xml:space="preserve">регистрации </w:t>
              <w:br/>
              <w:t xml:space="preserve">уведомления </w:t>
            </w:r>
          </w:p>
        </w:tc>
        <w:tc>
          <w:tcPr>
            <w:tcW w:w="4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государственном    </w:t>
              <w:br/>
              <w:t>служащем, направившем уведомление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  <w:br/>
              <w:t>уведомл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нициалы, </w:t>
              <w:br/>
              <w:t xml:space="preserve">должность </w:t>
              <w:br/>
              <w:t xml:space="preserve">лица,   </w:t>
              <w:br/>
              <w:t>принявшего</w:t>
              <w:br/>
              <w:t>уведомление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</w:t>
              <w:br/>
              <w:t xml:space="preserve">о    </w:t>
              <w:br/>
              <w:t xml:space="preserve">принятом </w:t>
              <w:br/>
              <w:t xml:space="preserve">решении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телефона для </w:t>
              <w:br/>
              <w:t xml:space="preserve">контактов   </w:t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8</Characters>
  <CharactersWithSpaces>1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7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20:27:00Z</dcterms:modified>
  <cp:revision>2</cp:revision>
  <dc:subject>Журнал</dc:subject>
  <dc:title>Журнал регистрации уведомлений о фактах обращения в целях склонения федеральных государственных гражданских служащих Министерства природных ресурсов и экологии Российской Федерации, заместителей руководителей подведомственных Минприроды России федераль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