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07.02.2011 N 55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уведомлений федеральных государственных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ащих Министерства культуры Российской Федерации о ф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щения к ним в целях склонения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2025"/>
        <w:gridCol w:w="1351"/>
        <w:gridCol w:w="1080"/>
        <w:gridCol w:w="1484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талона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едеральном         </w:t>
              <w:br/>
              <w:t xml:space="preserve">государственном гражданском       </w:t>
              <w:br/>
              <w:t xml:space="preserve">служащем, подавшем уведомлени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уведомле- </w:t>
              <w:br/>
              <w:t xml:space="preserve">ния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культуры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уведомлений федеральных государственных гражданских служащих Министерства культуры Российской Федерации о фактах обращения к ним в целях склонения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