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ведо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ми граждан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ими ФСТ России о фак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щения к ним в целях скло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к совершению корруп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нарушений, регистрации та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едомлений и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рки свед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хранени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егистрации уведомлений о фактах об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 государственным гражданским служащим ФСТ России каких-либо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целях склонения их к совершению коррупционных право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чат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кончен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"__" лист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9"/>
        <w:gridCol w:w="1080"/>
        <w:gridCol w:w="1620"/>
        <w:gridCol w:w="1621"/>
        <w:gridCol w:w="2025"/>
        <w:gridCol w:w="1215"/>
        <w:gridCol w:w="1078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-</w:t>
              <w:br/>
              <w:t>стра-</w:t>
              <w:br/>
              <w:t>цион-</w:t>
              <w:br/>
              <w:t xml:space="preserve">ный  </w:t>
              <w:br/>
              <w:t>номе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</w:t>
              <w:br/>
              <w:t xml:space="preserve">время  </w:t>
              <w:br/>
              <w:t xml:space="preserve">приня- </w:t>
              <w:br/>
              <w:t xml:space="preserve">тия    </w:t>
              <w:br/>
              <w:t>уведом-</w:t>
              <w:br/>
              <w:t xml:space="preserve">ления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ное</w:t>
              <w:br/>
              <w:t xml:space="preserve">лицо,   </w:t>
              <w:br/>
              <w:t xml:space="preserve">принявшее </w:t>
              <w:br/>
              <w:t>уведомление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ие  </w:t>
              <w:br/>
              <w:t>сведения об</w:t>
              <w:br/>
              <w:t>уведомлени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ное   </w:t>
              <w:br/>
              <w:t xml:space="preserve">лицо, приняв- </w:t>
              <w:br/>
              <w:t xml:space="preserve">шее уведомле- </w:t>
              <w:br/>
              <w:t>ние на провер-</w:t>
              <w:br/>
              <w:t>ку сведений, в</w:t>
              <w:br/>
              <w:t xml:space="preserve">нем указанных </w:t>
              <w:br/>
              <w:t xml:space="preserve">(подпись, да- </w:t>
              <w:br/>
              <w:t xml:space="preserve">та)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</w:t>
              <w:br/>
              <w:t xml:space="preserve">о    </w:t>
              <w:br/>
              <w:t>принятом</w:t>
              <w:br/>
              <w:t xml:space="preserve">решении </w:t>
              <w:br/>
              <w:t xml:space="preserve">(дата)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</w:t>
              <w:br/>
              <w:t>отметк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22</Characters>
  <CharactersWithSpaces>9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7:00Z</dcterms:created>
  <dc:creator>Федеральная служба по тарифам</dc:creator>
  <dc:description/>
  <dc:language>en-US</dc:language>
  <cp:lastModifiedBy/>
  <dcterms:modified xsi:type="dcterms:W3CDTF">2011-10-30T07:27:00Z</dcterms:modified>
  <cp:revision>2</cp:revision>
  <dc:subject>Журнал</dc:subject>
  <dc:title>Журнал регистрации уведомлений о фактах обращения к государственным гражданским служащим ФСТ России каких-либо лиц в целях склонения их к совершению коррупционных право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