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гражданским служащим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рского и речного транспорта каких-либ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620"/>
        <w:gridCol w:w="1619"/>
        <w:gridCol w:w="2161"/>
        <w:gridCol w:w="1485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>лицо, принявшее</w:t>
              <w:br/>
              <w:t xml:space="preserve">уведомление  </w:t>
              <w:br/>
              <w:t xml:space="preserve">на проверку  </w:t>
              <w:br/>
              <w:t>сведений, в нем</w:t>
              <w:br/>
              <w:t xml:space="preserve">указанных   </w:t>
              <w:br/>
              <w:t>(подпись, да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инятом </w:t>
              <w:br/>
              <w:t xml:space="preserve">решении  </w:t>
              <w:br/>
              <w:t xml:space="preserve">(дата)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 гражданским служащим Федерального агентства морского и речного транспорта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