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3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елях склонения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ского служащего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й статистики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620"/>
        <w:gridCol w:w="1619"/>
        <w:gridCol w:w="1755"/>
        <w:gridCol w:w="1621"/>
        <w:gridCol w:w="1485"/>
        <w:gridCol w:w="1078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время  </w:t>
              <w:br/>
              <w:t xml:space="preserve">принятия  </w:t>
              <w:br/>
              <w:t>уведом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</w:t>
              <w:br/>
              <w:t xml:space="preserve">подавшего </w:t>
              <w:br/>
              <w:t>уведомление</w:t>
              <w:br/>
              <w:t xml:space="preserve">(подпись, </w:t>
              <w:br/>
              <w:t xml:space="preserve">дата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уведомление </w:t>
              <w:br/>
              <w:t xml:space="preserve">(подпись,  </w:t>
              <w:br/>
              <w:t xml:space="preserve">дата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  <w:br/>
              <w:t>на проверку</w:t>
              <w:br/>
              <w:t xml:space="preserve">сведений, </w:t>
              <w:br/>
              <w:t xml:space="preserve">в нем   </w:t>
              <w:br/>
              <w:t xml:space="preserve">указанных </w:t>
              <w:br/>
              <w:t xml:space="preserve">(подпись, </w:t>
              <w:br/>
              <w:t xml:space="preserve">дат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ринятом</w:t>
              <w:br/>
              <w:t xml:space="preserve">решении  </w:t>
              <w:br/>
              <w:t xml:space="preserve">(дата)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государственной статистик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