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ЦИК Росс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К Росс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ого правонару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уведом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Аппарата Центральной избир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ого право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2025"/>
        <w:gridCol w:w="2294"/>
        <w:gridCol w:w="1756"/>
        <w:gridCol w:w="1079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/п     </w:t>
              <w:br/>
              <w:t>(регист-</w:t>
              <w:br/>
              <w:t xml:space="preserve">рацион- </w:t>
              <w:br/>
              <w:t xml:space="preserve">ный     </w:t>
              <w:br/>
              <w:t xml:space="preserve">номер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и дата   </w:t>
              <w:br/>
              <w:t>регистрации</w:t>
              <w:br/>
              <w:t>уведом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должность</w:t>
              <w:br/>
              <w:t xml:space="preserve">(с указанием </w:t>
              <w:br/>
              <w:t xml:space="preserve">структурного </w:t>
              <w:br/>
              <w:t>подразделения)</w:t>
              <w:br/>
              <w:t xml:space="preserve">лица,     </w:t>
              <w:br/>
              <w:t xml:space="preserve">подавшего   </w:t>
              <w:br/>
              <w:t xml:space="preserve">уведомл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 xml:space="preserve">подавшего   </w:t>
              <w:br/>
              <w:t xml:space="preserve">уведомление,  </w:t>
              <w:br/>
              <w:t>либо указание на</w:t>
              <w:br/>
              <w:t xml:space="preserve">реквизиты   </w:t>
              <w:br/>
              <w:t xml:space="preserve">поручения   </w:t>
              <w:br/>
              <w:t>Председателя ЦИК</w:t>
              <w:br/>
              <w:t xml:space="preserve">Росс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   </w:t>
              <w:br/>
              <w:t xml:space="preserve">должность  </w:t>
              <w:br/>
              <w:t>регистрат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гист-</w:t>
              <w:br/>
              <w:t xml:space="preserve">ра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Аппарата Центральной избирательной комиссии Российской Федерации к совершению коррупцион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