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молодежи 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их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регистрации та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и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них све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федеральным государственным гражданским служащим Росмолод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ких-либо лиц в целях склонения их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619"/>
        <w:gridCol w:w="1620"/>
        <w:gridCol w:w="1621"/>
        <w:gridCol w:w="1215"/>
        <w:gridCol w:w="1078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 xml:space="preserve">принятия  </w:t>
              <w:br/>
              <w:t>уведом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  <w:br/>
              <w:t>на проверку</w:t>
              <w:br/>
              <w:t>сведений, в</w:t>
              <w:br/>
              <w:t xml:space="preserve">нем    </w:t>
              <w:br/>
              <w:t xml:space="preserve">указанных </w:t>
              <w:br/>
              <w:t xml:space="preserve">(подпись, </w:t>
              <w:br/>
              <w:t xml:space="preserve">дата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</w:t>
              <w:br/>
              <w:t>принятом</w:t>
              <w:br/>
              <w:t>решении</w:t>
              <w:br/>
              <w:t xml:space="preserve">(дата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ое агентство по делам молодеж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к федеральным государственным гражданским служащим Росмолодежи каких-либо лиц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