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их уведомлений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их свед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целях склонения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ского служащего Федерального агентства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омендуем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945"/>
        <w:gridCol w:w="4051"/>
        <w:gridCol w:w="1350"/>
        <w:gridCol w:w="1485"/>
        <w:gridCol w:w="1620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>уведомления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ражданском служащем, направившем уведомлен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>уведомления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 xml:space="preserve">принявшего </w:t>
              <w:br/>
              <w:t xml:space="preserve">уведомление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>личность - паспорт гражданина</w:t>
              <w:br/>
              <w:t xml:space="preserve">Российской Федерации;    </w:t>
              <w:br/>
              <w:t xml:space="preserve">служебное удостоверени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гентство по туризму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Федерального агентства по туризму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