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Б РФ от 10.06.2010 N 29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военнослужащим и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жащим органов федеральной службы безопасности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клонения их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безопас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3239"/>
        <w:gridCol w:w="1621"/>
        <w:gridCol w:w="1754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  <w:br/>
              <w:t>регистраци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военнослужащего,</w:t>
              <w:br/>
              <w:t xml:space="preserve">федерального      </w:t>
              <w:br/>
              <w:t xml:space="preserve">государственного    </w:t>
              <w:br/>
              <w:t>гражданского служащего,</w:t>
              <w:br/>
              <w:t xml:space="preserve">подавшего уведомлени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уведом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к военнослужащим и федеральным государственным гражданским служащим органов федеральной службы безопасности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