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 должност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ми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ов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актах обращения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лонения их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и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ающих уведомл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уведомлений о фактах обращения каких-либо ли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целях склонения должностного лица таможен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овершению коррупционных право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2025"/>
        <w:gridCol w:w="2295"/>
        <w:gridCol w:w="2026"/>
        <w:gridCol w:w="148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время   </w:t>
              <w:br/>
              <w:t xml:space="preserve">принятия  </w:t>
              <w:br/>
              <w:t>уведомл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ое  </w:t>
              <w:br/>
              <w:t xml:space="preserve">лицо,     </w:t>
              <w:br/>
              <w:t xml:space="preserve">принявшее   </w:t>
              <w:br/>
              <w:t xml:space="preserve">уведомление, </w:t>
              <w:br/>
              <w:t xml:space="preserve">Ф.И.О.,   </w:t>
              <w:br/>
              <w:t xml:space="preserve">подпись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ие сведения</w:t>
              <w:br/>
              <w:t xml:space="preserve">об уведомлении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е   </w:t>
              <w:br/>
              <w:t xml:space="preserve">решение по  </w:t>
              <w:br/>
              <w:t xml:space="preserve">результатам  </w:t>
              <w:br/>
              <w:t xml:space="preserve">рассмотрения </w:t>
              <w:br/>
              <w:t xml:space="preserve">уведомления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регистрации уведомлений о фактах обращения каких-либо лиц в целях склонения должностного лица таможенного органа к совершению коррупционных правонарушений (далее - журнал) является документом строг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оформляется, регистрируется и брошюруется в соответствии с правилами дело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ведется, хранится и заполняется в оперативно-дежурном подразделении (подразделении таможенной охраны и оперативно-дежурной служб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журнале регистрируются уведомления начальника таможенного органа о фактах обращения в целях склонения должностного лица таможенного органа к совершению коррупционных правонарушений, переданные по каналам факсимильной связи или непосредственно должностными лицами тамож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иси производятся шариковой ручкой черного или синего цвета без сокращений. Исправления не допускаются. Ошибочные записи зачеркиваются так, чтобы ранее написанный текст четко читался. Новая запись делается в той же графе и удостоверяется подписью лица, ведущего книг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ещается отражать в журнале ставшие известными сведения о частной жизни заявителя, его личной и семейной тайне, а также иную конфиденциальную информацию, охраняемую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уведомления уполномоченным должностным лицом недопустим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хранится не менее 5 лет с момента регистрации в нем последнего уведомления в оперативно-дежурном подразделении (подразделении таможенной охраны и оперативно-дежурной служб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5</Characters>
  <CharactersWithSpaces>1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Федеральная таможенная служба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уведомлений о фактах обращения каких-либо лиц в целях склонения должностного лица таможенного органа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