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й о прио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в валю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че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м участникам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а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нарушени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9 г. N 3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Уведомлений о необходимости закрытия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едставлений о приостановлении операций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053187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открыт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закрыт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  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Номе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лансового                         балансовог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а                     ______________________       сче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674"/>
        <w:gridCol w:w="811"/>
        <w:gridCol w:w="1485"/>
        <w:gridCol w:w="1215"/>
        <w:gridCol w:w="1350"/>
        <w:gridCol w:w="1080"/>
        <w:gridCol w:w="1754"/>
        <w:gridCol w:w="676"/>
        <w:gridCol w:w="809"/>
        <w:gridCol w:w="1215"/>
        <w:gridCol w:w="1350"/>
        <w:gridCol w:w="1081"/>
        <w:gridCol w:w="2160"/>
        <w:gridCol w:w="1215"/>
        <w:gridCol w:w="809"/>
        <w:gridCol w:w="107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ника  </w:t>
              <w:br/>
              <w:t xml:space="preserve">бюджетного </w:t>
              <w:br/>
              <w:t xml:space="preserve">процесса 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необходимости закрытия сче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  <w:br/>
              <w:t xml:space="preserve">банка    </w:t>
            </w:r>
          </w:p>
        </w:tc>
        <w:tc>
          <w:tcPr>
            <w:tcW w:w="7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о приостановлении операций по счет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 xml:space="preserve">счета  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зыв    </w:t>
              <w:br/>
              <w:t>предст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лучения </w:t>
              <w:br/>
              <w:t>участником</w:t>
              <w:br/>
              <w:t>бюджетного</w:t>
              <w:br/>
              <w:t xml:space="preserve">процесса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Управления  </w:t>
              <w:br/>
              <w:t xml:space="preserve">Федерального казначейства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Управления  </w:t>
              <w:br/>
              <w:t xml:space="preserve">Федерального казначейства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остановления</w:t>
              <w:br/>
              <w:t xml:space="preserve">операций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омер страниц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 0531874 (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следне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том журнале пронуме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нуровано ______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место штам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финансов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необходимости закрытия счета и представлений о приостановлении операций по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