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1.2007 N 3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ления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3.2007 N 54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о реш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х территориальным органом Пенсион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о заявлениям граждан о выда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сертификата на матери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емейный) капит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09"/>
        <w:gridCol w:w="1081"/>
        <w:gridCol w:w="945"/>
        <w:gridCol w:w="1349"/>
        <w:gridCol w:w="1216"/>
        <w:gridCol w:w="2428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ЛС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терри-</w:t>
              <w:br/>
              <w:t xml:space="preserve">ториального   </w:t>
              <w:br/>
              <w:t xml:space="preserve">органа ПФР    </w:t>
            </w:r>
          </w:p>
        </w:tc>
        <w:tc>
          <w:tcPr>
            <w:tcW w:w="49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ведомлении о решении, </w:t>
              <w:br/>
              <w:t>принятом территориальным органом ПФР</w:t>
              <w:br/>
              <w:t xml:space="preserve">по заявлению о выдаче        </w:t>
              <w:br/>
              <w:t xml:space="preserve">государственного сертификата на   </w:t>
              <w:br/>
              <w:t xml:space="preserve">материнский (семейный) капитал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49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вруч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6</Characters>
  <CharactersWithSpaces>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Пенсионный фонд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уведомлений о решениях, принятых территориальным органом Пенсионного фонда Российской Федерации по заявлениям граждан о выдаче государственного сертификата на материнский (семейный) капи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