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финансов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города Москвы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уждения к наруш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использовани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Моск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УВЕДОМЛЕНИЙ ОБ УМЕНЬШЕНИИ БЮДЖЕ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ССИГНОВАНИЙ (ЛИМИТОВ БЮДЖЕТНЫХ ОБЯЗАТЕЛЬСТ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финансового органа города Москв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754"/>
        <w:gridCol w:w="1755"/>
        <w:gridCol w:w="1216"/>
        <w:gridCol w:w="1214"/>
        <w:gridCol w:w="121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и дата</w:t>
              <w:br/>
              <w:t xml:space="preserve">уведом- </w:t>
              <w:br/>
              <w:t xml:space="preserve">ления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лучателя  </w:t>
              <w:br/>
              <w:t xml:space="preserve">средств     </w:t>
              <w:br/>
              <w:t xml:space="preserve">бюджета     </w:t>
              <w:br/>
              <w:t xml:space="preserve">города      </w:t>
              <w:br/>
              <w:t xml:space="preserve">Москвы,     </w:t>
              <w:br/>
              <w:t>допустившего</w:t>
              <w:br/>
              <w:t xml:space="preserve">нецелевое   </w:t>
              <w:br/>
              <w:t xml:space="preserve">использова- </w:t>
              <w:br/>
              <w:t xml:space="preserve">ние средств </w:t>
              <w:br/>
              <w:t xml:space="preserve">(главного   </w:t>
              <w:br/>
              <w:t>распорядите-</w:t>
              <w:br/>
              <w:t xml:space="preserve">ля)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а,     </w:t>
              <w:br/>
              <w:t>проводившего</w:t>
              <w:br/>
              <w:t xml:space="preserve">проверку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(в</w:t>
              <w:br/>
              <w:t>рублях),</w:t>
              <w:br/>
              <w:t xml:space="preserve">предла- </w:t>
              <w:br/>
              <w:t xml:space="preserve">гаемая  </w:t>
              <w:br/>
              <w:t>к умень-</w:t>
              <w:br/>
              <w:t xml:space="preserve">шению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     </w:t>
              <w:br/>
              <w:t xml:space="preserve">об исполнении    </w:t>
            </w:r>
          </w:p>
        </w:tc>
      </w:tr>
      <w:tr>
        <w:trPr>
          <w:trHeight w:val="18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с-</w:t>
              <w:br/>
              <w:t>полнения</w:t>
              <w:br/>
              <w:t xml:space="preserve">уведом- </w:t>
              <w:br/>
              <w:t>ления об</w:t>
              <w:br/>
              <w:t>уменьше-</w:t>
              <w:br/>
              <w:t>нии бюд-</w:t>
              <w:br/>
              <w:t xml:space="preserve">жетных  </w:t>
              <w:br/>
              <w:t>ассигно-</w:t>
              <w:br/>
              <w:t xml:space="preserve">ваний   </w:t>
              <w:br/>
              <w:t>(лимитов</w:t>
              <w:br/>
              <w:t xml:space="preserve">бюджет- </w:t>
              <w:br/>
              <w:t>ных обя-</w:t>
              <w:br/>
              <w:t xml:space="preserve">обяза-  </w:t>
              <w:br/>
              <w:t>тельств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(в</w:t>
              <w:br/>
              <w:t xml:space="preserve">рублях) </w:t>
              <w:br/>
              <w:t>принято-</w:t>
              <w:br/>
              <w:t>го к ис-</w:t>
              <w:br/>
              <w:t>полнению</w:t>
              <w:br/>
              <w:t xml:space="preserve">уведом- </w:t>
              <w:br/>
              <w:t xml:space="preserve">л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4</Characters>
  <CharactersWithSpaces>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Правительство Москвы</dc:creator>
  <dc:description/>
  <dc:language>en-US</dc:language>
  <cp:lastModifiedBy/>
  <dcterms:modified xsi:type="dcterms:W3CDTF">2011-10-30T07:22:00Z</dcterms:modified>
  <cp:revision>2</cp:revision>
  <dc:subject>Журнал</dc:subject>
  <dc:title>Журнал регистрации уведомлений об уменьшении бюджетных ассигнований (лимитов бюджетных обязательст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