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2009 года N 8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представителя наним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ах обращения в целях склон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лужащего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621"/>
        <w:gridCol w:w="1619"/>
        <w:gridCol w:w="2161"/>
        <w:gridCol w:w="1484"/>
        <w:gridCol w:w="1755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одавшего </w:t>
              <w:br/>
              <w:t>уведомл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подавшего </w:t>
              <w:br/>
              <w:t>уведомле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ный  </w:t>
              <w:br/>
              <w:t>регистрационный</w:t>
              <w:br/>
              <w:t xml:space="preserve">номер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своения</w:t>
              <w:br/>
              <w:t xml:space="preserve">номе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регистратор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еги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8</Characters>
  <CharactersWithSpaces>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представителя нанимателя о фактах обращения в целях склонения государственного гражданск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