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сентября 2009 г. N 81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уведомлений представителя наним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ботодателя) о фактах обращения в целях скло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служащего к совер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621"/>
        <w:gridCol w:w="1619"/>
        <w:gridCol w:w="2161"/>
        <w:gridCol w:w="1484"/>
        <w:gridCol w:w="1755"/>
        <w:gridCol w:w="175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  <w:br/>
              <w:t>уведомл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подавшего </w:t>
              <w:br/>
              <w:t>уведомлени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подавшего </w:t>
              <w:br/>
              <w:t>уведомление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ный  </w:t>
              <w:br/>
              <w:t>регистрационный</w:t>
              <w:br/>
              <w:t xml:space="preserve">номер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исвоения</w:t>
              <w:br/>
              <w:t xml:space="preserve">номер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регистратор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регистратор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4</Characters>
  <CharactersWithSpaces>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Федеральное агентство по рыболовству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уведомлений представителя нанимателя (работодателя) о фактах обращения в целях склонения государственного служащего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