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рх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12.2009 N 61-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уведомлений представителя наним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ботодателя) о фактах обращения в целях скло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служащего к совер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756"/>
        <w:gridCol w:w="1620"/>
        <w:gridCol w:w="1619"/>
        <w:gridCol w:w="1486"/>
        <w:gridCol w:w="134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  <w:br/>
              <w:t>уведомле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ный </w:t>
              <w:br/>
              <w:t xml:space="preserve">регистраци- </w:t>
              <w:br/>
              <w:t xml:space="preserve">онный номер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подавшего </w:t>
              <w:br/>
              <w:t>уведомлени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подавшего </w:t>
              <w:br/>
              <w:t>уведомлени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 xml:space="preserve">регистра- </w:t>
              <w:br/>
              <w:t xml:space="preserve">тора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регистра-</w:t>
              <w:br/>
              <w:t xml:space="preserve">тора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2</Characters>
  <CharactersWithSpaces>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Федеральное архивное агентство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уведомлений представителя нанимателя (работодателя) о фактах обращения в целях склонения государственного служащего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