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финансовому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10 N 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финансовому мониторин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жрегиональное управление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финансовому мониторингу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ому окру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уведомлений представителя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актах обращения в целях склон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ского служащего Федеральной службы по финанс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ниторингу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произвольной форме или по рекомендуемому образц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160"/>
        <w:gridCol w:w="1621"/>
        <w:gridCol w:w="1619"/>
        <w:gridCol w:w="1756"/>
        <w:gridCol w:w="175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ный  </w:t>
              <w:br/>
              <w:t>регистрационный</w:t>
              <w:br/>
              <w:t xml:space="preserve">номер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одавшего </w:t>
              <w:br/>
              <w:t>уведомл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подавшего </w:t>
              <w:br/>
              <w:t>уведомлени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регистратор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еги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финансовому мониторингу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представителя нанимателя о фактах обращения в целях склонения государственного гражданского служащего Федеральной службы по финансовому мониторингу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