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ведомления представ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нимателя (работодателя) о фак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щения в целях скло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гражданских слу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регул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лкогольного рынка к совер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ррупционных правонаруш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регул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лкогольного ры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 _________ 2010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уведомлений представителя нанима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аботодателя) о фактах обращения в целях скло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х гражданских служащих центрального аппарат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уководителей и заместителей руководителей территори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ов Федеральной службы по регулированию алкого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ынка к совершению коррупционных правонаруш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619"/>
        <w:gridCol w:w="945"/>
        <w:gridCol w:w="2565"/>
        <w:gridCol w:w="1350"/>
        <w:gridCol w:w="1485"/>
        <w:gridCol w:w="1621"/>
        <w:gridCol w:w="1618"/>
      </w:tblGrid>
      <w:tr>
        <w:trPr>
          <w:trHeight w:val="48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, дата</w:t>
              <w:br/>
              <w:t>уведомления</w:t>
            </w:r>
          </w:p>
        </w:tc>
        <w:tc>
          <w:tcPr>
            <w:tcW w:w="63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работнике Федеральной службы по  </w:t>
              <w:br/>
              <w:t xml:space="preserve">регулированию алкогольного рынка, направившем </w:t>
              <w:br/>
              <w:t xml:space="preserve">уведомление             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</w:t>
              <w:br/>
              <w:t xml:space="preserve">содержание </w:t>
              <w:br/>
              <w:t>уведомления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  <w:br/>
              <w:t xml:space="preserve">лица,   </w:t>
              <w:br/>
              <w:t>принявшего</w:t>
              <w:br/>
              <w:t>уведомление</w:t>
            </w:r>
          </w:p>
        </w:tc>
      </w:tr>
      <w:tr>
        <w:trPr>
          <w:trHeight w:val="108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   </w:t>
              <w:br/>
              <w:t xml:space="preserve">удостоверяющий  </w:t>
              <w:br/>
              <w:t>личность - паспорт</w:t>
              <w:br/>
              <w:t xml:space="preserve">гражданина    </w:t>
              <w:br/>
              <w:t xml:space="preserve">Российской    </w:t>
              <w:br/>
              <w:t xml:space="preserve">Федерации;    </w:t>
              <w:br/>
              <w:t xml:space="preserve">служебное    </w:t>
              <w:br/>
              <w:t xml:space="preserve">удостоверение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актный</w:t>
              <w:br/>
              <w:t xml:space="preserve">номер   </w:t>
              <w:br/>
              <w:t xml:space="preserve">телефона </w:t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</Words>
  <Characters>1115</Characters>
  <CharactersWithSpaces>9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7:00Z</dcterms:created>
  <dc:creator>Федеральная служба по регулированию алкогольного рынка</dc:creator>
  <dc:description/>
  <dc:language>en-US</dc:language>
  <cp:lastModifiedBy/>
  <dcterms:modified xsi:type="dcterms:W3CDTF">2011-10-30T07:27:00Z</dcterms:modified>
  <cp:revision>2</cp:revision>
  <dc:subject>Журнал</dc:subject>
  <dc:title>Журнал регистрации уведомлений представителя нанимателя (работодателя) о фактах обращения в целях склонения государственных гражданских служащих центрального аппарата, руководителей и заместителей руководителей территориальных органов Федеральной службы 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