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 представ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нимателя (работодателя) о фа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я в целях скло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граждански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регул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когольного рынка к совер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рупционных правонаруш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регул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когольного ры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 _________ 2010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уведомлений представ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нимателя (работодателя) о фактах обращения в цел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клонения государственных гражданских служа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ого органа (наименование) Федераль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гулированию алкогольного рынка к соверш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619"/>
        <w:gridCol w:w="945"/>
        <w:gridCol w:w="2565"/>
        <w:gridCol w:w="1350"/>
        <w:gridCol w:w="1485"/>
        <w:gridCol w:w="1621"/>
        <w:gridCol w:w="1618"/>
      </w:tblGrid>
      <w:tr>
        <w:trPr>
          <w:trHeight w:val="48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, дата</w:t>
              <w:br/>
              <w:t>уведомления</w:t>
            </w:r>
          </w:p>
        </w:tc>
        <w:tc>
          <w:tcPr>
            <w:tcW w:w="6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аботнике Федеральной службы по  </w:t>
              <w:br/>
              <w:t>регулированию алкогольного рынка, направившем</w:t>
              <w:br/>
              <w:t xml:space="preserve">уведомление          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 xml:space="preserve">содержание </w:t>
              <w:br/>
              <w:t>уведомления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 xml:space="preserve">лица,   </w:t>
              <w:br/>
              <w:t>принявшего</w:t>
              <w:br/>
              <w:t>уведомление</w:t>
            </w:r>
          </w:p>
        </w:tc>
      </w:tr>
      <w:tr>
        <w:trPr>
          <w:trHeight w:val="10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</w:t>
              <w:br/>
              <w:t xml:space="preserve">удостоверяющий  </w:t>
              <w:br/>
              <w:t>личность - паспорт</w:t>
              <w:br/>
              <w:t xml:space="preserve">гражданина    </w:t>
              <w:br/>
              <w:t xml:space="preserve">Российской    </w:t>
              <w:br/>
              <w:t xml:space="preserve">Федерации;    </w:t>
              <w:br/>
              <w:t xml:space="preserve">служебное    </w:t>
              <w:br/>
              <w:t xml:space="preserve">удостоверение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тный</w:t>
              <w:br/>
              <w:t xml:space="preserve">номер   </w:t>
              <w:br/>
              <w:t xml:space="preserve">телефона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3</Characters>
  <CharactersWithSpaces>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Федеральная служба по регулированию алкогольного рынка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уведомлений представителя нанимателя (работодателя) о фактах обращения в целях склонения государственных гражданских служащих территориального органа (наименование) Федеральной службы по регулированию алкогольного рынка к совершению к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