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9 N 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представителя наним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одателя)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621"/>
        <w:gridCol w:w="1619"/>
        <w:gridCol w:w="2161"/>
        <w:gridCol w:w="1484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давшего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одавшего </w:t>
              <w:br/>
              <w:t>уведомле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 </w:t>
              <w:br/>
              <w:t>регистрационный</w:t>
              <w:br/>
              <w:t xml:space="preserve">номе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своения</w:t>
              <w:br/>
              <w:t xml:space="preserve">номе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регистратор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81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"Журнал регистрации уведомлений представителя нанимателя (работодателя) о фактах обращения в целях склонения государственного служащего к совершению коррупционных правонарушений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