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ыл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дународных поч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619"/>
        <w:gridCol w:w="1755"/>
        <w:gridCol w:w="1755"/>
        <w:gridCol w:w="2160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уведом- </w:t>
              <w:br/>
              <w:t xml:space="preserve">ле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фор-</w:t>
              <w:br/>
              <w:t xml:space="preserve">мле- </w:t>
              <w:br/>
              <w:t xml:space="preserve">ния  </w:t>
              <w:br/>
              <w:t xml:space="preserve">уве- </w:t>
              <w:br/>
              <w:t xml:space="preserve">дом- </w:t>
              <w:br/>
              <w:t>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</w:t>
              <w:br/>
              <w:t xml:space="preserve">МПО и его  </w:t>
              <w:br/>
              <w:t xml:space="preserve">почтовый  </w:t>
              <w:br/>
              <w:t xml:space="preserve">адре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ов,  </w:t>
              <w:br/>
              <w:t>пересылаемых</w:t>
              <w:br/>
              <w:t xml:space="preserve">в МП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аможни, в </w:t>
              <w:br/>
              <w:t xml:space="preserve">котороую  </w:t>
              <w:br/>
              <w:t xml:space="preserve">направлено </w:t>
              <w:br/>
              <w:t xml:space="preserve">уведом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</w:t>
              <w:br/>
              <w:t xml:space="preserve">о проведении  </w:t>
              <w:br/>
              <w:t xml:space="preserve">таможенного  </w:t>
              <w:br/>
              <w:t xml:space="preserve">оформления   </w:t>
            </w:r>
          </w:p>
        </w:tc>
      </w:tr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8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уведомлений о направлении международных почтовых отправ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