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5)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лобальной информацион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тернет" информации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 входящей электронной почты абонентск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ИС "Интернет"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енного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810"/>
        <w:gridCol w:w="945"/>
        <w:gridCol w:w="1080"/>
        <w:gridCol w:w="1620"/>
        <w:gridCol w:w="810"/>
        <w:gridCol w:w="810"/>
        <w:gridCol w:w="80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одразде-</w:t>
              <w:br/>
              <w:t xml:space="preserve">ления,   </w:t>
              <w:br/>
              <w:t>фамилия и</w:t>
              <w:br/>
              <w:t xml:space="preserve">инициалы </w:t>
              <w:br/>
              <w:t>пользова-</w:t>
              <w:br/>
              <w:t xml:space="preserve">тел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доку-</w:t>
              <w:br/>
              <w:t>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инфор-</w:t>
              <w:br/>
              <w:t xml:space="preserve">мации </w:t>
              <w:br/>
              <w:t>в бай-</w:t>
              <w:br/>
              <w:t xml:space="preserve">та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>провер-</w:t>
              <w:br/>
              <w:t xml:space="preserve">ки на  </w:t>
              <w:br/>
              <w:t>наличие</w:t>
              <w:br/>
              <w:t>виру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кого по-</w:t>
              <w:br/>
              <w:t>лучен доку-</w:t>
              <w:br/>
              <w:t xml:space="preserve">мент, наи- </w:t>
              <w:br/>
              <w:t xml:space="preserve">менование  </w:t>
              <w:br/>
              <w:t>подразделе-</w:t>
              <w:br/>
              <w:t xml:space="preserve">ния, фами- </w:t>
              <w:br/>
              <w:t xml:space="preserve">лия и ини- </w:t>
              <w:br/>
              <w:t xml:space="preserve">циалы отп- </w:t>
              <w:br/>
              <w:t xml:space="preserve">рави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элек-</w:t>
              <w:br/>
              <w:t>трон-</w:t>
              <w:br/>
              <w:t xml:space="preserve">ной  </w:t>
              <w:br/>
              <w:t>почты</w:t>
              <w:br/>
              <w:t xml:space="preserve">от-  </w:t>
              <w:br/>
              <w:t xml:space="preserve">пра- </w:t>
              <w:br/>
              <w:t>вите-</w:t>
              <w:br/>
              <w:t xml:space="preserve">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  </w:t>
              <w:br/>
              <w:t>время</w:t>
              <w:br/>
              <w:t>полу-</w:t>
              <w:br/>
              <w:t>чения</w:t>
              <w:br/>
              <w:t>доку-</w:t>
              <w:br/>
              <w:t>мен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поль-</w:t>
              <w:br/>
              <w:t>зова-</w:t>
              <w:br/>
              <w:t xml:space="preserve">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4</Characters>
  <CharactersWithSpaces>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обороны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входящей электронной почты абонентского пункта глобальной информационной сети «Интерн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