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10 г. N 2055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П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ХОДЯЩЕЙ/ИСХОДЯЩЕЙ ДОКУМЕНТАЦИИ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ящая корреспонденц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4"/>
        <w:gridCol w:w="945"/>
        <w:gridCol w:w="1080"/>
        <w:gridCol w:w="1350"/>
        <w:gridCol w:w="1350"/>
        <w:gridCol w:w="945"/>
        <w:gridCol w:w="1216"/>
        <w:gridCol w:w="1214"/>
        <w:gridCol w:w="945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>ционный N</w:t>
              <w:br/>
              <w:t>докумен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кумен-</w:t>
              <w:br/>
              <w:t xml:space="preserve">т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-</w:t>
              <w:br/>
              <w:t xml:space="preserve">щий N </w:t>
              <w:b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доку-  </w:t>
              <w:br/>
              <w:t>мента в</w:t>
              <w:br/>
              <w:t>Проект-</w:t>
              <w:br/>
              <w:t xml:space="preserve">ный    </w:t>
              <w:br/>
              <w:t xml:space="preserve">офис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получения</w:t>
              <w:br/>
              <w:t>документа</w:t>
              <w:br/>
              <w:t>(в элект-</w:t>
              <w:br/>
              <w:t xml:space="preserve">ронном   </w:t>
              <w:br/>
              <w:t xml:space="preserve">виде/на  </w:t>
              <w:br/>
              <w:t xml:space="preserve">бумажном </w:t>
              <w:br/>
              <w:t>носителе)</w:t>
              <w:br/>
              <w:t xml:space="preserve">&lt;*&gt;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документа</w:t>
              <w:br/>
              <w:t xml:space="preserve">(автор   </w:t>
              <w:br/>
              <w:t xml:space="preserve">докумен- </w:t>
              <w:br/>
              <w:t xml:space="preserve">та,      </w:t>
              <w:br/>
              <w:t xml:space="preserve">список   </w:t>
              <w:br/>
              <w:t>рассылки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</w:t>
              <w:br/>
              <w:t xml:space="preserve">лицо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ее </w:t>
              <w:br/>
              <w:t xml:space="preserve">состоя- </w:t>
              <w:br/>
              <w:t xml:space="preserve">ние (на </w:t>
              <w:br/>
              <w:t>согласо-</w:t>
              <w:br/>
              <w:t xml:space="preserve">вании,  </w:t>
              <w:br/>
              <w:t xml:space="preserve">утверж- </w:t>
              <w:br/>
              <w:t xml:space="preserve">ден,    </w:t>
              <w:br/>
              <w:t>изменен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,</w:t>
              <w:br/>
              <w:t xml:space="preserve">E-mail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имя файла или исходящий номер документа из подразделения-отправ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щая корреспонден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4"/>
        <w:gridCol w:w="945"/>
        <w:gridCol w:w="1080"/>
        <w:gridCol w:w="1350"/>
        <w:gridCol w:w="1350"/>
        <w:gridCol w:w="945"/>
        <w:gridCol w:w="1216"/>
        <w:gridCol w:w="1214"/>
        <w:gridCol w:w="945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>ционный N</w:t>
              <w:br/>
              <w:t>докумен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кумен-</w:t>
              <w:br/>
              <w:t xml:space="preserve">т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- </w:t>
              <w:br/>
              <w:t xml:space="preserve">дящий </w:t>
              <w:br/>
              <w:t xml:space="preserve">N     </w:t>
              <w:b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тправ-</w:t>
              <w:br/>
              <w:t xml:space="preserve">ки до- </w:t>
              <w:br/>
              <w:t>кумента</w:t>
              <w:br/>
              <w:t xml:space="preserve">из     </w:t>
              <w:br/>
              <w:t xml:space="preserve">офиса  </w:t>
              <w:br/>
              <w:t>Проек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 xml:space="preserve">отправки </w:t>
              <w:br/>
              <w:t>документа</w:t>
              <w:br/>
              <w:t>(в элект-</w:t>
              <w:br/>
              <w:t xml:space="preserve">ронном   </w:t>
              <w:br/>
              <w:t xml:space="preserve">виде/на  </w:t>
              <w:br/>
              <w:t xml:space="preserve">бумажном </w:t>
              <w:br/>
              <w:t>носителе)</w:t>
              <w:br/>
              <w:t xml:space="preserve">&lt;*&gt;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документа</w:t>
              <w:br/>
              <w:t xml:space="preserve">(автор   </w:t>
              <w:br/>
              <w:t xml:space="preserve">докумен- </w:t>
              <w:br/>
              <w:t xml:space="preserve">та,      </w:t>
              <w:br/>
              <w:t xml:space="preserve">список   </w:t>
              <w:br/>
              <w:t>рецензен-</w:t>
              <w:br/>
              <w:t>тов доку-</w:t>
              <w:br/>
              <w:t xml:space="preserve">мента,   </w:t>
              <w:br/>
              <w:t xml:space="preserve">список   </w:t>
              <w:br/>
              <w:t>рассылки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</w:t>
              <w:br/>
              <w:t xml:space="preserve">лицо службы/  </w:t>
              <w:br/>
              <w:t xml:space="preserve">департамент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ее </w:t>
              <w:br/>
              <w:t xml:space="preserve">состоя- </w:t>
              <w:br/>
              <w:t xml:space="preserve">ние (на </w:t>
              <w:br/>
              <w:t>согласо-</w:t>
              <w:br/>
              <w:t xml:space="preserve">вании,  </w:t>
              <w:br/>
              <w:t xml:space="preserve">утверж- </w:t>
              <w:br/>
              <w:t xml:space="preserve">ден,    </w:t>
              <w:br/>
              <w:t>изменен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,</w:t>
              <w:br/>
              <w:t xml:space="preserve">E-mail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имя файла или исходящий номер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"ОАО ""Российские железные дороги"""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входящей/исходящей документации инвестиционного проекта ОАО «Российские железные дороги». Форма N УП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