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ВХОДЯЩЕЙ КОРРЕСПОНД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755"/>
        <w:gridCol w:w="1350"/>
        <w:gridCol w:w="1484"/>
        <w:gridCol w:w="1485"/>
        <w:gridCol w:w="1486"/>
        <w:gridCol w:w="148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докумен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документа, </w:t>
              <w:br/>
              <w:t xml:space="preserve">указанные  </w:t>
              <w:br/>
              <w:t>отправителе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 xml:space="preserve">поступил </w:t>
              <w:br/>
              <w:t xml:space="preserve">докумен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докумен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исполнен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дела, в  </w:t>
              <w:br/>
              <w:t xml:space="preserve">котором  </w:t>
              <w:br/>
              <w:t xml:space="preserve">находится </w:t>
              <w:br/>
              <w:t xml:space="preserve">документ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4</Characters>
  <CharactersWithSpaces>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юстиции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входящей корреспонден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