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1.2005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ходящ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0"/>
        <w:gridCol w:w="1890"/>
        <w:gridCol w:w="1351"/>
        <w:gridCol w:w="1350"/>
        <w:gridCol w:w="1484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докумен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</w:t>
              <w:br/>
              <w:t xml:space="preserve">(автор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докумен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содержание</w:t>
              <w:br/>
              <w:t xml:space="preserve">докум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944"/>
        <w:gridCol w:w="1081"/>
        <w:gridCol w:w="1620"/>
        <w:gridCol w:w="1214"/>
        <w:gridCol w:w="1351"/>
        <w:gridCol w:w="1079"/>
      </w:tblGrid>
      <w:tr>
        <w:trPr>
          <w:trHeight w:val="240" w:hRule="atLeast"/>
          <w:cantSplit w:val="true"/>
        </w:trPr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или кому направлен документ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  <w:br/>
              <w:t xml:space="preserve">о доку- </w:t>
              <w:br/>
              <w:t xml:space="preserve">менте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в получе-</w:t>
              <w:br/>
              <w:t xml:space="preserve">нии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б     </w:t>
              <w:br/>
              <w:t xml:space="preserve">испол- </w:t>
              <w:br/>
              <w:t xml:space="preserve">нении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а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</w:t>
              <w:br/>
              <w:t>резолю-</w:t>
              <w:br/>
              <w:t xml:space="preserve">ц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ростановки</w:t>
              <w:br/>
              <w:t xml:space="preserve">резолюции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1</Characters>
  <CharactersWithSpaces>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ЗАО «Юринформ В»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входящих документов (приложение к инструкции по делопроизвод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