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6.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и внутренних документов с поручениями рук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19"/>
        <w:gridCol w:w="2026"/>
        <w:gridCol w:w="243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исходящий N и </w:t>
              <w:br/>
              <w:t xml:space="preserve">дат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сполнител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адресован</w:t>
              <w:br/>
              <w:t xml:space="preserve">документ, его </w:t>
              <w:br/>
              <w:t xml:space="preserve">заголовок и  </w:t>
              <w:br/>
              <w:t xml:space="preserve">краткое    </w:t>
              <w:br/>
              <w:t xml:space="preserve">содержа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   </w:t>
              <w:br/>
              <w:t xml:space="preserve">(поручение)   </w:t>
              <w:br/>
              <w:t xml:space="preserve">руководства и  </w:t>
              <w:br/>
              <w:t>контрольный срок</w:t>
              <w:br/>
              <w:t xml:space="preserve">испол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106"/>
        <w:gridCol w:w="1620"/>
        <w:gridCol w:w="2429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  <w:br/>
              <w:t>исполнителю</w:t>
              <w:br/>
              <w:t xml:space="preserve">(дата,   </w:t>
              <w:br/>
              <w:t xml:space="preserve">фамилия,  </w:t>
              <w:br/>
              <w:t xml:space="preserve">расписка)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точный     </w:t>
              <w:br/>
              <w:t xml:space="preserve">контроль за      </w:t>
              <w:br/>
              <w:t xml:space="preserve">прохождением     </w:t>
              <w:br/>
              <w:t xml:space="preserve">документа (сроки,   </w:t>
              <w:br/>
              <w:t xml:space="preserve">запросы и т.д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исполн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  <w:br/>
              <w:t xml:space="preserve">(местонахождение </w:t>
              <w:br/>
              <w:t>документа, N дела</w:t>
              <w:br/>
              <w:t xml:space="preserve">и т.д.)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Высший Арбитражный Суд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внутренних документов с поручениями руководства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