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7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ВНУТРЕНН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1485"/>
        <w:gridCol w:w="1214"/>
        <w:gridCol w:w="1620"/>
        <w:gridCol w:w="1215"/>
        <w:gridCol w:w="1486"/>
        <w:gridCol w:w="1483"/>
      </w:tblGrid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ние</w:t>
              <w:br/>
              <w:t>докумен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</w:t>
              <w:br/>
              <w:t>подписан</w:t>
              <w:br/>
              <w:t>докуме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Исполнит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>получении</w:t>
              <w:br/>
              <w:t>документ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б    </w:t>
              <w:br/>
              <w:t>ис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6</Characters>
  <CharactersWithSpaces>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Непогода А.В.~Семченко П.А.</dc:creator>
  <dc:description/>
  <dc:language>en-US</dc:language>
  <cp:lastModifiedBy/>
  <dcterms:modified xsi:type="dcterms:W3CDTF">2011-10-30T07:28:00Z</dcterms:modified>
  <cp:revision>2</cp:revision>
  <dc:subject>Журнал</dc:subject>
  <dc:title>Журнал регистрации внутренни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