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работников органов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организаций и предприяти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94"/>
        <w:gridCol w:w="1485"/>
        <w:gridCol w:w="2296"/>
        <w:gridCol w:w="243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</w:t>
              <w:br/>
              <w:t xml:space="preserve">инициалы        </w:t>
              <w:br/>
              <w:t>инструктируем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рожд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   </w:t>
              <w:br/>
              <w:t xml:space="preserve">должность       </w:t>
              <w:br/>
              <w:t>инструктируем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производственного</w:t>
              <w:br/>
              <w:t xml:space="preserve">подразделения, в </w:t>
              <w:br/>
              <w:t xml:space="preserve">которое          </w:t>
              <w:br/>
              <w:t xml:space="preserve">направляется     </w:t>
              <w:br/>
              <w:t xml:space="preserve">инструктируемый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296"/>
        <w:gridCol w:w="2430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 </w:t>
              <w:br/>
              <w:t xml:space="preserve">инициалы,        </w:t>
              <w:br/>
              <w:t xml:space="preserve">должность        </w:t>
              <w:br/>
              <w:t xml:space="preserve">инструктирующего 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рующе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ируемого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Департамент здравоохранения г. Москвы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водного инструктажа по охране труда органов управления, учреждений, организаций и предприятий системы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