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учения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ний 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уководителей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, ответ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храну труда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организациях отрас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ЖУРНАЛА РЕГИСТРАЦИИ ВВОДНОГО ИНСТРУК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изация связ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ВОДНОГО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675"/>
        <w:gridCol w:w="1350"/>
        <w:gridCol w:w="2025"/>
        <w:gridCol w:w="148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  <w:br/>
              <w:t xml:space="preserve">инструк- </w:t>
              <w:br/>
              <w:t xml:space="preserve">тируемо- </w:t>
              <w:br/>
              <w:t xml:space="preserve">го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-  </w:t>
              <w:br/>
              <w:t xml:space="preserve">сия,     </w:t>
              <w:br/>
              <w:t xml:space="preserve">долж-    </w:t>
              <w:br/>
              <w:t xml:space="preserve">ность    </w:t>
              <w:br/>
              <w:t xml:space="preserve">инструк- </w:t>
              <w:br/>
              <w:t xml:space="preserve">тируемо- </w:t>
              <w:br/>
              <w:t xml:space="preserve">го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извод-     </w:t>
              <w:br/>
              <w:t xml:space="preserve">ственного     </w:t>
              <w:br/>
              <w:t xml:space="preserve">подразделе-   </w:t>
              <w:br/>
              <w:t xml:space="preserve">ния, в кото-  </w:t>
              <w:br/>
              <w:t xml:space="preserve">рое направля- </w:t>
              <w:br/>
              <w:t xml:space="preserve">ется инструк- </w:t>
              <w:br/>
              <w:t xml:space="preserve">тируемый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, </w:t>
              <w:br/>
              <w:t xml:space="preserve">должность </w:t>
              <w:br/>
              <w:t xml:space="preserve">инструк-  </w:t>
              <w:br/>
              <w:t xml:space="preserve">тирующе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 </w:t>
              <w:br/>
              <w:t>струк-</w:t>
              <w:br/>
              <w:t xml:space="preserve">тиру- </w:t>
              <w:br/>
              <w:t xml:space="preserve">ющ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  </w:t>
              <w:br/>
              <w:t>струк-</w:t>
              <w:br/>
              <w:t xml:space="preserve">тиру- </w:t>
              <w:br/>
              <w:t xml:space="preserve">емог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вводного инструктажа для руководителей и других должностных лиц, ответственных за охрану труда на предприятиях и в организациях отрасл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