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1.06.2004 N 2529р, в котором приведена данная форма, введено в действие с 1 авгус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4 г. N 2529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ВОДНОГО ИНСТРУКТАЖА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уктурное подразделение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водного инструктажа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ующие страницы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674"/>
        <w:gridCol w:w="1351"/>
        <w:gridCol w:w="1889"/>
        <w:gridCol w:w="135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>инструк-</w:t>
              <w:br/>
              <w:t xml:space="preserve">тируе-  </w:t>
              <w:br/>
              <w:t xml:space="preserve">мого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-  </w:t>
              <w:br/>
              <w:t>сия, дол-</w:t>
              <w:br/>
              <w:t xml:space="preserve">жность   </w:t>
              <w:br/>
              <w:t xml:space="preserve">инструк- </w:t>
              <w:br/>
              <w:t>тируемого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изводст-  </w:t>
              <w:br/>
              <w:t xml:space="preserve">венного под- </w:t>
              <w:br/>
              <w:t>разделения, в</w:t>
              <w:br/>
              <w:t xml:space="preserve">которое на-  </w:t>
              <w:br/>
              <w:t xml:space="preserve">правляется   </w:t>
              <w:br/>
              <w:t xml:space="preserve">инструктиру- </w:t>
              <w:br/>
              <w:t xml:space="preserve">емый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>должность</w:t>
              <w:br/>
              <w:t xml:space="preserve">инструк- </w:t>
              <w:br/>
              <w:t>тирующего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-</w:t>
              <w:br/>
              <w:t xml:space="preserve">рук- </w:t>
              <w:br/>
              <w:t>тиру-</w:t>
              <w:br/>
              <w:t>ющ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-</w:t>
              <w:br/>
              <w:t xml:space="preserve">рук- </w:t>
              <w:br/>
              <w:t>тиру-</w:t>
              <w:br/>
              <w:t>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ОАО «Российские железные дороги»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вводного инструктажа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