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,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я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ренностей, выдаваемых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договорной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ВЫДАЧИ ДОВЕРЕН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6"/>
        <w:gridCol w:w="944"/>
        <w:gridCol w:w="946"/>
        <w:gridCol w:w="945"/>
        <w:gridCol w:w="944"/>
        <w:gridCol w:w="946"/>
        <w:gridCol w:w="944"/>
        <w:gridCol w:w="946"/>
        <w:gridCol w:w="944"/>
        <w:gridCol w:w="946"/>
        <w:gridCol w:w="944"/>
        <w:gridCol w:w="810"/>
      </w:tblGrid>
      <w:tr>
        <w:trPr>
          <w:trHeight w:val="28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-</w:t>
              <w:br/>
              <w:t>траци-</w:t>
              <w:br/>
              <w:t xml:space="preserve">онный </w:t>
              <w:br/>
              <w:t xml:space="preserve">номер </w:t>
              <w:br/>
              <w:t>и дата</w:t>
              <w:br/>
              <w:t>выдачи</w:t>
              <w:br/>
              <w:t xml:space="preserve">дове- </w:t>
              <w:br/>
              <w:t xml:space="preserve">рен-  </w:t>
              <w:br/>
              <w:t xml:space="preserve">ност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</w:t>
              <w:br/>
              <w:t xml:space="preserve">лия,  </w:t>
              <w:br/>
              <w:t xml:space="preserve">имя,  </w:t>
              <w:br/>
              <w:t>отчес-</w:t>
              <w:br/>
              <w:t xml:space="preserve">тво,  </w:t>
              <w:br/>
              <w:t xml:space="preserve">долж- </w:t>
              <w:br/>
              <w:t xml:space="preserve">ность </w:t>
              <w:br/>
              <w:t xml:space="preserve">и но- </w:t>
              <w:br/>
              <w:t xml:space="preserve">мер   </w:t>
              <w:br/>
              <w:t>служе-</w:t>
              <w:br/>
              <w:t xml:space="preserve">бного </w:t>
              <w:br/>
              <w:t xml:space="preserve">теле- </w:t>
              <w:br/>
              <w:t xml:space="preserve">фона  </w:t>
              <w:br/>
              <w:t xml:space="preserve">пред- </w:t>
              <w:br/>
              <w:t>стави-</w:t>
              <w:br/>
              <w:t xml:space="preserve">тел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госу- </w:t>
              <w:br/>
              <w:t>дарст-</w:t>
              <w:br/>
              <w:t>венно-</w:t>
              <w:br/>
              <w:t>го ор-</w:t>
              <w:br/>
              <w:t xml:space="preserve">гана  </w:t>
              <w:br/>
              <w:t>(орга-</w:t>
              <w:br/>
              <w:t xml:space="preserve">низа- </w:t>
              <w:br/>
              <w:t xml:space="preserve">ции), </w:t>
              <w:br/>
              <w:t xml:space="preserve">с ко- </w:t>
              <w:br/>
              <w:t xml:space="preserve">торым </w:t>
              <w:br/>
              <w:t>(кото-</w:t>
              <w:br/>
              <w:t xml:space="preserve">рой)  </w:t>
              <w:br/>
              <w:t>плани-</w:t>
              <w:br/>
              <w:t>руется</w:t>
              <w:br/>
              <w:t>заклю-</w:t>
              <w:br/>
              <w:t xml:space="preserve">чить  </w:t>
              <w:br/>
              <w:t xml:space="preserve">дого- </w:t>
              <w:br/>
              <w:t xml:space="preserve">вор   </w:t>
              <w:br/>
              <w:t>(конт-</w:t>
              <w:br/>
              <w:t xml:space="preserve">ракт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чень  </w:t>
              <w:br/>
              <w:t>полно-</w:t>
              <w:br/>
              <w:t xml:space="preserve">мочий </w:t>
              <w:br/>
              <w:t xml:space="preserve">пред- </w:t>
              <w:br/>
              <w:t>стави-</w:t>
              <w:br/>
              <w:t xml:space="preserve">тел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совер-</w:t>
              <w:br/>
              <w:t xml:space="preserve">шения </w:t>
              <w:br/>
              <w:t xml:space="preserve">дове- </w:t>
              <w:br/>
              <w:t xml:space="preserve">рен-  </w:t>
              <w:br/>
              <w:t xml:space="preserve">ности </w:t>
              <w:br/>
              <w:t>и срок</w:t>
              <w:br/>
              <w:t xml:space="preserve">ее    </w:t>
              <w:br/>
              <w:t xml:space="preserve">дей-  </w:t>
              <w:br/>
              <w:t xml:space="preserve">ств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</w:t>
              <w:br/>
              <w:t xml:space="preserve">лия,  </w:t>
              <w:br/>
              <w:t xml:space="preserve">имя,  </w:t>
              <w:br/>
              <w:t>отчес-</w:t>
              <w:br/>
              <w:t xml:space="preserve">тво и </w:t>
              <w:br/>
              <w:t xml:space="preserve">долж- </w:t>
              <w:br/>
              <w:t xml:space="preserve">ность </w:t>
              <w:br/>
              <w:t xml:space="preserve">упол- </w:t>
              <w:br/>
              <w:t xml:space="preserve">номо- </w:t>
              <w:br/>
              <w:t>ченно-</w:t>
              <w:br/>
              <w:t>го ли-</w:t>
              <w:br/>
              <w:t xml:space="preserve">ца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органа</w:t>
              <w:br/>
              <w:t xml:space="preserve">воен- </w:t>
              <w:br/>
              <w:t xml:space="preserve">ного  </w:t>
              <w:br/>
              <w:t>управ-</w:t>
              <w:br/>
              <w:t>ления,</w:t>
              <w:br/>
              <w:t xml:space="preserve">хода- </w:t>
              <w:br/>
              <w:t>тайст-</w:t>
              <w:br/>
              <w:t>вовав-</w:t>
              <w:br/>
              <w:t>шего о</w:t>
              <w:br/>
              <w:t>выдаче</w:t>
              <w:br/>
              <w:t xml:space="preserve">дове- </w:t>
              <w:br/>
              <w:t xml:space="preserve">рен-  </w:t>
              <w:br/>
              <w:t xml:space="preserve">ност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-</w:t>
              <w:br/>
              <w:t xml:space="preserve">зиты  </w:t>
              <w:br/>
              <w:t>предс-</w:t>
              <w:br/>
              <w:t xml:space="preserve">тав-  </w:t>
              <w:br/>
              <w:t xml:space="preserve">лен-  </w:t>
              <w:br/>
              <w:t xml:space="preserve">ного  </w:t>
              <w:br/>
              <w:t>докла-</w:t>
              <w:br/>
              <w:t xml:space="preserve">да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</w:t>
              <w:br/>
              <w:t xml:space="preserve">лия,  </w:t>
              <w:br/>
              <w:t xml:space="preserve">имя,  </w:t>
              <w:br/>
              <w:t>отчес-</w:t>
              <w:br/>
              <w:t xml:space="preserve">тво и </w:t>
              <w:br/>
              <w:t xml:space="preserve">номер </w:t>
              <w:br/>
              <w:t xml:space="preserve">теле- </w:t>
              <w:br/>
              <w:t xml:space="preserve">фона  </w:t>
              <w:br/>
              <w:t>испол-</w:t>
              <w:br/>
              <w:t>нителя</w:t>
              <w:br/>
              <w:t>органа</w:t>
              <w:br/>
              <w:t xml:space="preserve">воен- </w:t>
              <w:br/>
              <w:t xml:space="preserve">ного  </w:t>
              <w:br/>
              <w:t>управ-</w:t>
              <w:br/>
              <w:t>ления,</w:t>
              <w:br/>
              <w:t xml:space="preserve">хода- </w:t>
              <w:br/>
              <w:t>тайст-</w:t>
              <w:br/>
              <w:t>вовав-</w:t>
              <w:br/>
              <w:t>шего о</w:t>
              <w:br/>
              <w:t>выдаче</w:t>
              <w:br/>
              <w:t xml:space="preserve">дове- </w:t>
              <w:br/>
              <w:t xml:space="preserve">рен-  </w:t>
              <w:br/>
              <w:t xml:space="preserve">ност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под-  </w:t>
              <w:br/>
              <w:t>пись о</w:t>
              <w:br/>
              <w:t xml:space="preserve">полу- </w:t>
              <w:br/>
              <w:t xml:space="preserve">чении </w:t>
              <w:br/>
              <w:t xml:space="preserve">дове- </w:t>
              <w:br/>
              <w:t xml:space="preserve">рен-  </w:t>
              <w:br/>
              <w:t xml:space="preserve">ност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>ка до-</w:t>
              <w:br/>
              <w:t>верен-</w:t>
              <w:br/>
              <w:t xml:space="preserve">ности </w:t>
              <w:br/>
              <w:t>о пре-</w:t>
              <w:br/>
              <w:t>краще-</w:t>
              <w:br/>
              <w:t xml:space="preserve">ни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озв-</w:t>
              <w:br/>
              <w:t>раще-</w:t>
              <w:br/>
              <w:t xml:space="preserve">ния  </w:t>
              <w:br/>
              <w:t>дове-</w:t>
              <w:br/>
              <w:t xml:space="preserve">рен- </w:t>
              <w:br/>
              <w:t>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При выдаче представителю доверенности на заключение нескольких договоров (контрактов) с различными организациями в графе 4 журнала указываются наименования всех организаций, отраженных в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выдаче представителю доверенности на заключение всех договоров (контрактов) в графе 5 журнала делается запись "Генеральна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12 журнала указываются дата прекращения доверенности, регистрационный номер и дата регистрации доклада о прекращении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13 журнала указываются регистрационный номер и дата регистрации доклада уполномоченному лицу о возвращении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писание дат производится словесно-цифровым способом (например: 20 июля 2005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4</Characters>
  <CharactersWithSpaces>1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Министерство обороны Российской Федерации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выдачи доверенностей на ведение договорной работы в Вооруженных Сил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