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22/у-П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ение учета движения и хранения запасами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урнал "Регистрации выдачи крови и ее компонент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┬──────────┬──────┬───────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  Группа,  │Штрих-код/│ Дата │Ф.И.О. донора│Кол-во│Изго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резус, KELL│  серия   │загот.│             │      │вител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┴──────────┴──────┴─────────────┴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________   Получатель: название учреждения Накл. N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┬──────────┬──────┬─────────────┬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┼──────────┼──────┼───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┴──────────┴──────┴─────────────┴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омпонента           Суммарное количество           мес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7:18:00Z</dcterms:modified>
  <cp:revision>2</cp:revision>
  <dc:subject>Журнал</dc:subject>
  <dc:title>Журнал «Регистрации выдачи крови и ее компонентов». Форма № 422/у-П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