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ММ-3-07/273@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ЛИЦЕНЗИЙ НА ОСУЩЕСТ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В СФЕРЕ ПРОИЗВОДСТВА И ОБОРОТА ЭТИЛ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РТА, 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485"/>
        <w:gridCol w:w="1755"/>
        <w:gridCol w:w="1215"/>
        <w:gridCol w:w="1350"/>
        <w:gridCol w:w="1215"/>
        <w:gridCol w:w="2158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>лицен-</w:t>
              <w:br/>
              <w:t xml:space="preserve">з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лучения </w:t>
              <w:br/>
              <w:t xml:space="preserve">лиценз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подпись </w:t>
              <w:br/>
              <w:t xml:space="preserve">лица,   </w:t>
              <w:br/>
              <w:t>оформив-</w:t>
              <w:br/>
              <w:t xml:space="preserve">шего    </w:t>
              <w:br/>
              <w:t xml:space="preserve">выдачу  </w:t>
              <w:br/>
              <w:t>лиценз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подпись  </w:t>
              <w:br/>
              <w:t xml:space="preserve">лица,    </w:t>
              <w:br/>
              <w:t xml:space="preserve">полу-    </w:t>
              <w:br/>
              <w:t xml:space="preserve">чившего  </w:t>
              <w:br/>
              <w:t xml:space="preserve">лицензи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N</w:t>
              <w:br/>
              <w:t>паспорта</w:t>
              <w:br/>
              <w:t xml:space="preserve">лица,   </w:t>
              <w:br/>
              <w:t>получив-</w:t>
              <w:br/>
              <w:t xml:space="preserve">шего    </w:t>
              <w:br/>
              <w:t>лицензию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выдачи</w:t>
              <w:br/>
              <w:t>доверенности на</w:t>
              <w:br/>
              <w:t xml:space="preserve">получение   </w:t>
              <w:br/>
              <w:t xml:space="preserve">лицензии   </w:t>
              <w:br/>
              <w:t>либо документа,</w:t>
              <w:br/>
              <w:t>подтверждающего</w:t>
              <w:br/>
              <w:t xml:space="preserve">полномочия  </w:t>
              <w:br/>
              <w:t xml:space="preserve">руковод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5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налоговая служб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выдачи лицензий на осуществление деятельности в сфере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