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10 г. N ГК-110ф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выдачи Разрешений, Дополнений к Раз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существление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рриториальных органов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надзору в сфере тран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Дата открыт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Дата закрыт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 бюджетных средств __________________       по КОФ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215"/>
        <w:gridCol w:w="1756"/>
        <w:gridCol w:w="1755"/>
        <w:gridCol w:w="809"/>
        <w:gridCol w:w="676"/>
        <w:gridCol w:w="539"/>
        <w:gridCol w:w="540"/>
        <w:gridCol w:w="1350"/>
        <w:gridCol w:w="1350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докумен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>Сводному</w:t>
              <w:br/>
              <w:t xml:space="preserve">реестру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</w:t>
            </w:r>
          </w:p>
        </w:tc>
        <w:tc>
          <w:tcPr>
            <w:tcW w:w="7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(Дополнение к Разрешению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-</w:t>
              <w:br/>
              <w:t>кий адре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- </w:t>
              <w:br/>
              <w:t>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омер страниц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сего страниц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выдачи разрешений, дополнений к разрешению на осуществление приносящей доход деятельности территориальных органов Федеральной службы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