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полнений к Разрешен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ям, наход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9 г. N 6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РАЗРЕШЕНИЙ И ДОПОЛ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РЕШЕНИЮ НА ОСУЩЕСТВЛЕНИЕ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Дата открыт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Дата закрыт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_______________________________________    Глава 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811"/>
        <w:gridCol w:w="675"/>
        <w:gridCol w:w="1349"/>
        <w:gridCol w:w="811"/>
        <w:gridCol w:w="675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регистра-</w:t>
              <w:br/>
              <w:t>ции доку-</w:t>
              <w:br/>
              <w:t xml:space="preserve">мент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>Сводному</w:t>
              <w:br/>
              <w:t xml:space="preserve">реестру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(Дополнение к Разрешению)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осту- </w:t>
              <w:br/>
              <w:t>пивше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  <w:br/>
              <w:t xml:space="preserve">представителем   </w:t>
              <w:br/>
              <w:t xml:space="preserve">распорядителя,   </w:t>
              <w:br/>
              <w:t>получателя бюджетных</w:t>
              <w:br/>
              <w:t xml:space="preserve">средств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распоря-  </w:t>
              <w:br/>
              <w:t xml:space="preserve">дителя,   </w:t>
              <w:br/>
              <w:t>получателя</w:t>
              <w:br/>
              <w:t xml:space="preserve">бюджетных </w:t>
              <w:br/>
              <w:t xml:space="preserve">средств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</w:t>
              <w:br/>
              <w:t xml:space="preserve">фамил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 ___ г.                                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культуры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выдачи разрешений и дополнений к разрешению на осуществление приносящей доход деятельности федеральным бюджетным учреждениям, находящимся в ведении Министерства куль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