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1 г. N 7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ЧИ РАЗРЕШЕНИЙ НА ОТКРЫТИЕ ЛИЦ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ОВ ПО УЧЕТУ СРЕДСТВ, ПОЛУЧЕННЫХ ОТ ПРЕДПРИНИМА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ОЙ ПРИНОСЯЩЕЙ ДОХОД ДЕЯТЕЛЬНОСТИ, В ОРГА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944"/>
        <w:gridCol w:w="675"/>
        <w:gridCol w:w="1216"/>
        <w:gridCol w:w="944"/>
        <w:gridCol w:w="675"/>
        <w:gridCol w:w="1216"/>
        <w:gridCol w:w="674"/>
        <w:gridCol w:w="675"/>
        <w:gridCol w:w="1081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реждения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ение     </w:t>
              <w:br/>
              <w:t xml:space="preserve">к разрешению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б  </w:t>
              <w:br/>
              <w:t>отзыве разрешен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форм-</w:t>
              <w:br/>
              <w:t xml:space="preserve">л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раз-</w:t>
              <w:br/>
              <w:t xml:space="preserve">ре- </w:t>
              <w:br/>
              <w:t xml:space="preserve">ше- </w:t>
              <w:br/>
              <w:t xml:space="preserve">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источ-  </w:t>
              <w:br/>
              <w:t xml:space="preserve">ников в </w:t>
              <w:br/>
              <w:t>соответ-</w:t>
              <w:br/>
              <w:t xml:space="preserve">ствии с </w:t>
              <w:br/>
              <w:t xml:space="preserve">Ген.    </w:t>
              <w:br/>
              <w:t xml:space="preserve">разр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форм-</w:t>
              <w:br/>
              <w:t xml:space="preserve">л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до- </w:t>
              <w:br/>
              <w:t>пол-</w:t>
              <w:br/>
              <w:t xml:space="preserve">не- </w:t>
              <w:br/>
              <w:t xml:space="preserve">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источ-  </w:t>
              <w:br/>
              <w:t xml:space="preserve">ников в </w:t>
              <w:br/>
              <w:t>соответ-</w:t>
              <w:br/>
              <w:t xml:space="preserve">ствии с </w:t>
              <w:br/>
              <w:t xml:space="preserve">Ген.    </w:t>
              <w:br/>
              <w:t xml:space="preserve">разр.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уве-</w:t>
              <w:br/>
              <w:t>дом-</w:t>
              <w:br/>
              <w:t xml:space="preserve">л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отзыва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0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выдачи разрешений на открытие лицевых счетов по учету средств, полученных от предпринимательской и иной приносящей доход деятельности, в органах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