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ЫДАЧИ РАЗРЕШЕНИЙ НА ОТКРЫТИЕ ЛИЦЕВЫХ 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СРЕДСТВ, ПОЛУЧЕННЫХ ОТ ПРИНОСЯ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5"/>
        <w:gridCol w:w="674"/>
        <w:gridCol w:w="811"/>
        <w:gridCol w:w="674"/>
        <w:gridCol w:w="946"/>
        <w:gridCol w:w="1080"/>
        <w:gridCol w:w="674"/>
        <w:gridCol w:w="946"/>
        <w:gridCol w:w="944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ступления </w:t>
              <w:br/>
              <w:t xml:space="preserve">документов  </w:t>
              <w:br/>
              <w:t>в финансовый</w:t>
              <w:br/>
              <w:t xml:space="preserve">орган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(дополнение        </w:t>
              <w:br/>
              <w:t xml:space="preserve">к разрешению)               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зыв разрешения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закрыт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2</Characters>
  <CharactersWithSpaces>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Правительство Москвы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выдачи разрешений на открытие лицевых счетов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