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РАЗРЕШЕНИЙ НА ОТКРЫТИЕ ТЕКУЩЕ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РЕДСТВ, ПОСТУПАЮЩИХ ВО ВРЕМЕННОЕ 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ОРГАНИЗАЦИИ, НА 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┬────────────────────────────────────────┬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│Поступление │Разрешение                              │Учреждение │Отзыв разреш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организации │документов  ├────┬─────┬─────────────────────────────┤банка -    ├───────────┬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в финансовый│дата│номер│получено                     │место      │уведомление│получено                │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рган (дата)│    │     ├────┬────────────────────────┤открытия   ├────┬──────┼────────────────────────┤закры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│    │     │</w:t>
      </w:r>
      <w:r>
        <w:rPr>
          <w:sz w:val="18"/>
          <w:szCs w:val="18"/>
        </w:rPr>
        <w:t>дата│получатель              │тек. счета,│дата│номер │получатель              │тек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│    │     │    ├──────┬─────────┬───────┤</w:t>
      </w:r>
      <w:r>
        <w:rPr>
          <w:sz w:val="18"/>
          <w:szCs w:val="18"/>
        </w:rPr>
        <w:t>дата       │    │      ├──────┬─────────┬───────┤с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│    │     │    │</w:t>
      </w:r>
      <w:r>
        <w:rPr>
          <w:sz w:val="18"/>
          <w:szCs w:val="18"/>
        </w:rPr>
        <w:t>Ф.И.О.│должность│подпись│открытия   │    │      │Ф.И.О.│должность│подпись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─┼────┼─────┼────┼──────┼─────────┼───────┼───────────┼────┼──────┼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    3     │  4 │  5  │  6 │   7  │    8    │   9   │    10     │ 11 │  12  │  13  │    14   │   15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─────┴────┴─────┴────┴──────┴─────────┴───────┴───────────┴────┴──────┴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разрешений на открытие текущего счета по учету средств, поступающих во временное распоряжение бюджетно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