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Комитета по финан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логов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1999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ВЫДАЧИ РАЗРЕШЕНИЙ НА ОТКРЫТИЕ ТЕКУЩИХ СЧ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ЧЕТУ СРЕДСТВ, ПОЛУЧЕННЫХ ОТ ПРЕДПРИНИМАТЕЛЬ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ОЙ ПРИНОСЯЩЕЙ ДОХОД ДЕЯТЕЛЬНОСТИ, НА __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┬────────────┬────────────────────────────────────────┬──────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Наименование│Поступление │Разрешение                              │Учреждение │Отзыв разрешени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организации │документов  ├────┬─────┬─────────────────────────────┤банка -    ├───────────┬─────────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в финансовый│дата│номер│получено                     │место      │уведомление│получено                │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орган (дата)│    │     ├────┬────────────────────────┤открытия   ├────┬──────┼────────────────────────┤закры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 │    │     │</w:t>
      </w:r>
      <w:r>
        <w:rPr>
          <w:sz w:val="18"/>
          <w:szCs w:val="18"/>
        </w:rPr>
        <w:t>дата│получатель              │тек. счета,│дата│номер │получатель              │теку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 │    │     │    ├──────┬─────────┬───────┤</w:t>
      </w:r>
      <w:r>
        <w:rPr>
          <w:sz w:val="18"/>
          <w:szCs w:val="18"/>
        </w:rPr>
        <w:t>дата       │    │      ├──────┬─────────┬───────┤сче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 │    │     │    │</w:t>
      </w:r>
      <w:r>
        <w:rPr>
          <w:sz w:val="18"/>
          <w:szCs w:val="18"/>
        </w:rPr>
        <w:t>Ф.И.О.│должность│подпись│открытия   │    │      │Ф.И.О.│должность│подпись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──────┼────┼─────┼────┼──────┼─────────┼───────┼───────────┼────┼──────┼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2      │      3     │  4 │  5  │  6 │   7  │    8    │   9   │    10     │ 11 │  12  │  13  │    14   │   15  │   1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┴────────────┴────┴─────┴────┴──────┴─────────┴───────┴───────────┴────┴──────┴──────┴─────────┴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8</Characters>
  <CharactersWithSpaces>1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Комитет по финансам и налоговой политике Администрации Московской област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выдачи разрешений на открытие текущих счетов по учету средств, полученных от предпринимательской и иной приносящей доход деятельности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