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09 г. N 1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выдачи Разрешений, Дополнений к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приносящей доход деятельност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Дата от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Дата за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бюджетных средств _____________ 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214"/>
        <w:gridCol w:w="1215"/>
        <w:gridCol w:w="1350"/>
        <w:gridCol w:w="540"/>
        <w:gridCol w:w="675"/>
        <w:gridCol w:w="541"/>
        <w:gridCol w:w="540"/>
        <w:gridCol w:w="944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>Сводному</w:t>
              <w:br/>
              <w:t xml:space="preserve">реестру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распоря-</w:t>
              <w:br/>
              <w:t xml:space="preserve">дителя  </w:t>
              <w:br/>
              <w:t>(получа-</w:t>
              <w:br/>
              <w:t xml:space="preserve">теля)   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(Дополнение к Разрешению)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докумен- </w:t>
              <w:br/>
              <w:t xml:space="preserve">т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-  </w:t>
              <w:br/>
              <w:t xml:space="preserve">равления в </w:t>
              <w:br/>
              <w:t xml:space="preserve">органы Фе- </w:t>
              <w:br/>
              <w:t xml:space="preserve">дерального </w:t>
              <w:br/>
              <w:t xml:space="preserve">казначейс- </w:t>
              <w:br/>
              <w:t xml:space="preserve">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страниц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сего страниц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ыдачи разрешений, дополнений к разрешению на осуществление приносящей доход деятельности органов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