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судебно-экспертных учреж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ых подразделений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стоятель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свидетельств о предоставлен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го 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3239"/>
        <w:gridCol w:w="1216"/>
        <w:gridCol w:w="1214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,</w:t>
              <w:br/>
              <w:t xml:space="preserve">наименование судебно- </w:t>
              <w:br/>
              <w:t xml:space="preserve">экспертного учреждения </w:t>
              <w:br/>
              <w:t xml:space="preserve">или экспертного    </w:t>
              <w:br/>
              <w:t xml:space="preserve">подразделения     </w:t>
              <w:br/>
              <w:t xml:space="preserve">федеральной      </w:t>
              <w:br/>
              <w:t xml:space="preserve">противопожарной служб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судебной</w:t>
              <w:br/>
              <w:t xml:space="preserve">экспер- </w:t>
              <w:br/>
              <w:t xml:space="preserve">тиз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Свиде-  </w:t>
              <w:br/>
              <w:t>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дачи   </w:t>
              <w:br/>
              <w:t xml:space="preserve">Свиде-  </w:t>
              <w:br/>
              <w:t>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свидетельств о предоставлении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