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ункт 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6 N 4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свидетельств о присвоен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стоятельного производства судебных эксперт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485"/>
        <w:gridCol w:w="1754"/>
        <w:gridCol w:w="1080"/>
        <w:gridCol w:w="1350"/>
        <w:gridCol w:w="1620"/>
        <w:gridCol w:w="1485"/>
        <w:gridCol w:w="148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кспертно-    </w:t>
              <w:br/>
              <w:t xml:space="preserve">криминалис-   </w:t>
              <w:br/>
              <w:t xml:space="preserve">тического     </w:t>
              <w:br/>
              <w:t xml:space="preserve">подразделения </w:t>
              <w:br/>
              <w:t xml:space="preserve">органа нарко- </w:t>
              <w:br/>
              <w:t>контроля, экс-</w:t>
              <w:br/>
              <w:t>перту которого</w:t>
              <w:br/>
              <w:t xml:space="preserve">выдано свиде- </w:t>
              <w:br/>
              <w:t xml:space="preserve">тельств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 и     </w:t>
              <w:br/>
              <w:t xml:space="preserve">отчество  </w:t>
              <w:br/>
              <w:t xml:space="preserve">эксперта, </w:t>
              <w:br/>
              <w:t xml:space="preserve">которому  </w:t>
              <w:br/>
              <w:t xml:space="preserve">выдано    </w:t>
              <w:br/>
              <w:t xml:space="preserve">свиде-    </w:t>
              <w:br/>
              <w:t xml:space="preserve">тельств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кспертной  </w:t>
              <w:br/>
              <w:t>специальнос-</w:t>
              <w:br/>
              <w:t>ти, по кото-</w:t>
              <w:br/>
              <w:t xml:space="preserve">рой аттес-  </w:t>
              <w:br/>
              <w:t xml:space="preserve">тован экс-  </w:t>
              <w:br/>
              <w:t xml:space="preserve">пер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виде- </w:t>
              <w:br/>
              <w:t xml:space="preserve">тельс- </w:t>
              <w:br/>
              <w:t xml:space="preserve">тва и  </w:t>
              <w:br/>
              <w:t xml:space="preserve">дата   </w:t>
              <w:br/>
              <w:t>его вы-</w:t>
              <w:br/>
              <w:t xml:space="preserve">дач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  <w:br/>
              <w:t xml:space="preserve">свиде-   </w:t>
              <w:br/>
              <w:t xml:space="preserve">тель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 </w:t>
              <w:br/>
              <w:t xml:space="preserve">свидетель- </w:t>
              <w:br/>
              <w:t>ства и дата</w:t>
              <w:br/>
              <w:t>его получе-</w:t>
              <w:br/>
              <w:t>ния или но-</w:t>
              <w:br/>
              <w:t xml:space="preserve">мер и дата </w:t>
              <w:br/>
              <w:t xml:space="preserve">реестр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>в обратном</w:t>
              <w:br/>
              <w:t xml:space="preserve">приеме    </w:t>
              <w:br/>
              <w:t>свидетель-</w:t>
              <w:br/>
              <w:t xml:space="preserve">ства и    </w:t>
              <w:br/>
              <w:t>дата прие-</w:t>
              <w:br/>
              <w:t xml:space="preserve">м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акта </w:t>
              <w:br/>
              <w:t xml:space="preserve">уничтоже- </w:t>
              <w:br/>
              <w:t>ния свиде-</w:t>
              <w:br/>
              <w:t xml:space="preserve">тель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ыдачи свидетельств о присвоении права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